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57197593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571975935"/>
      <w:bookmarkStart w:id="3" w:name="__Fieldmark__1_571975935"/>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571975935"/>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571975935"/>
      <w:bookmarkStart w:id="5" w:name="__Fieldmark__6_571975935"/>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571975935"/>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571975935"/>
      <w:bookmarkStart w:id="13" w:name="__Fieldmark__45_571975935"/>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571975935"/>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571975935"/>
      <w:bookmarkStart w:id="15" w:name="__Fieldmark__50_571975935"/>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